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2013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学年第一学期课题研究个人小结（朱艳红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学期我按照课题研究计划及个人计划进行了实验，回顾研究之路，感觉既充实又有实效；我最大的体会就是“在研究中发现了问题，在问题中进行研究，在研究中感觉自己在慢慢的成长”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将本阶段的工作汇报如下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积极完成了有关的研究内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教材是课题研究的根本，所以要想准确把握教材，合理制订教学目标，提高课堂教学效果，首先要领会新课标的精神，然后再去研究教材教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及时总结，认真做好资料的收集和整理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研究课，是教师走专业化成长的最好途径。为了提高自己的研究水平，理论水平，促进自己专业化成长，本学期来，我能积极参与课题组的上课、听课和评课活动。通过评课、上课，我觉得自己收获很大，学到了很多新的教学理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对课题研究的一点思考（存在的不足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自己的研究水平还有待提高，还要认真学习理论知识，不断给自己充电，提高研究水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我在课题研究中跟踪调查与反馈程度还不够，很多停留在交流讨论上，还没真正将研究成果运用到自己的课堂教学中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对材料的收集积累意识不够，致使不少工作自己虽然做了，但没有留下相应的第一手资料，尤其是利用课堂资源的资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总之短短的一学期很快就要过去了，本学期的课题研究工作已经结束，在今后的课题研究中我将更加深入地学习研究，力求取得更大的进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5:00Z</dcterms:created>
  <dc:creator>Administrator</dc:creator>
  <dc:description/>
  <cp:keywords/>
  <dc:language>en-US</dc:language>
  <cp:lastModifiedBy>Administrator</cp:lastModifiedBy>
  <dcterms:modified xsi:type="dcterms:W3CDTF">2014-01-22T04:12:00Z</dcterms:modified>
  <cp:revision>4</cp:revision>
  <dc:subject/>
  <dc:title>2012——2013学年第二学期课题研究个人小结（朱艳红）</dc:title>
</cp:coreProperties>
</file>