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465" w:before="225" w:after="0"/>
        <w:ind w:left="0" w:right="0" w:hanging="0"/>
        <w:jc w:val="center"/>
        <w:rPr>
          <w:rFonts w:ascii="宋体" w:hAnsi="宋体" w:eastAsia="宋体" w:cs="宋体"/>
          <w:b/>
          <w:b/>
          <w:i w:val="false"/>
          <w:i w:val="false"/>
          <w:caps w:val="false"/>
          <w:smallCaps w:val="false"/>
          <w:color w:val="000000"/>
          <w:spacing w:val="0"/>
          <w:sz w:val="24"/>
          <w:szCs w:val="24"/>
          <w:u w:val="none"/>
        </w:rPr>
      </w:pPr>
      <w:r>
        <w:rPr>
          <w:rFonts w:ascii="宋体" w:hAnsi="宋体" w:cs="宋体"/>
          <w:b/>
          <w:i w:val="false"/>
          <w:caps w:val="false"/>
          <w:smallCaps w:val="false"/>
          <w:color w:val="000000"/>
          <w:spacing w:val="0"/>
          <w:sz w:val="30"/>
          <w:szCs w:val="30"/>
          <w:u w:val="none"/>
          <w:shd w:fill="FFFFFF" w:val="clear"/>
        </w:rPr>
        <w:t>《威尼斯的小艇》说课稿</w:t>
      </w:r>
    </w:p>
    <w:p>
      <w:pPr>
        <w:pStyle w:val="Style14"/>
        <w:keepNext w:val="false"/>
        <w:keepLines w:val="false"/>
        <w:widowControl/>
        <w:pBdr/>
        <w:shd w:fill="FFFFFF" w:val="clear"/>
        <w:spacing w:lineRule="atLeast" w:line="450" w:before="0" w:after="0"/>
        <w:rPr>
          <w:rStyle w:val="StrongEmphasis"/>
          <w:rFonts w:ascii="宋体" w:hAnsi="宋体" w:eastAsia="宋体" w:cs="宋体"/>
          <w:i w:val="false"/>
          <w:i w:val="false"/>
          <w:caps w:val="false"/>
          <w:smallCaps w:val="false"/>
          <w:color w:val="000000"/>
          <w:spacing w:val="0"/>
          <w:sz w:val="24"/>
          <w:szCs w:val="24"/>
          <w:shd w:fill="FFFFFF" w:val="clear"/>
          <w:lang w:val="en-US" w:eastAsia="zh-CN"/>
        </w:rPr>
      </w:pPr>
      <w:r>
        <w:rPr>
          <w:rStyle w:val="StrongEmphasis"/>
          <w:rFonts w:ascii="宋体" w:hAnsi="宋体" w:cs="宋体"/>
          <w:i w:val="false"/>
          <w:caps w:val="false"/>
          <w:smallCaps w:val="false"/>
          <w:color w:val="000000"/>
          <w:spacing w:val="0"/>
          <w:sz w:val="24"/>
          <w:szCs w:val="24"/>
          <w:shd w:fill="FFFFFF" w:val="clear"/>
        </w:rPr>
        <w:t>　　</w:t>
      </w:r>
      <w:r>
        <w:rPr>
          <w:rStyle w:val="StrongEmphasis"/>
          <w:rFonts w:ascii="宋体" w:hAnsi="宋体" w:cs="宋体"/>
          <w:i w:val="false"/>
          <w:caps w:val="false"/>
          <w:smallCaps w:val="false"/>
          <w:color w:val="000000"/>
          <w:spacing w:val="0"/>
          <w:sz w:val="24"/>
          <w:szCs w:val="24"/>
          <w:shd w:fill="FFFFFF" w:val="clear"/>
          <w:lang w:val="en-US" w:eastAsia="zh-CN"/>
        </w:rPr>
        <w:t xml:space="preserve">               </w:t>
      </w:r>
      <w:r>
        <w:rPr>
          <w:rStyle w:val="StrongEmphasis"/>
          <w:rFonts w:ascii="宋体" w:hAnsi="宋体" w:cs="宋体"/>
          <w:b w:val="false"/>
          <w:bCs/>
          <w:i w:val="false"/>
          <w:caps w:val="false"/>
          <w:smallCaps w:val="false"/>
          <w:color w:val="000000"/>
          <w:spacing w:val="0"/>
          <w:sz w:val="24"/>
          <w:szCs w:val="24"/>
          <w:shd w:fill="FFFFFF" w:val="clear"/>
          <w:lang w:val="en-US" w:eastAsia="zh-CN"/>
        </w:rPr>
        <w:t xml:space="preserve">   </w:t>
      </w:r>
      <w:r>
        <w:rPr>
          <w:rStyle w:val="StrongEmphasis"/>
          <w:rFonts w:ascii="宋体" w:hAnsi="宋体" w:cs="宋体"/>
          <w:b w:val="false"/>
          <w:bCs/>
          <w:i w:val="false"/>
          <w:caps w:val="false"/>
          <w:smallCaps w:val="false"/>
          <w:color w:val="000000"/>
          <w:spacing w:val="0"/>
          <w:sz w:val="24"/>
          <w:szCs w:val="24"/>
          <w:shd w:fill="FFFFFF" w:val="clear"/>
          <w:lang w:eastAsia="zh-CN"/>
        </w:rPr>
        <w:t>武进区寨桥小学</w:t>
      </w:r>
      <w:r>
        <w:rPr>
          <w:rStyle w:val="StrongEmphasis"/>
          <w:rFonts w:ascii="宋体" w:hAnsi="宋体" w:cs="宋体"/>
          <w:b w:val="false"/>
          <w:bCs/>
          <w:i w:val="false"/>
          <w:caps w:val="false"/>
          <w:smallCaps w:val="false"/>
          <w:color w:val="000000"/>
          <w:spacing w:val="0"/>
          <w:sz w:val="24"/>
          <w:szCs w:val="24"/>
          <w:shd w:fill="FFFFFF" w:val="clear"/>
          <w:lang w:val="en-US" w:eastAsia="zh-CN"/>
        </w:rPr>
        <w:t xml:space="preserve">   钱春芬</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一、说教材</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威尼斯的小艇》从小艇的样子、船夫的驾驶技术以及小艇在威尼斯市民生活和工作中的作用等几个方面，介绍了水城威尼斯独特的交通状况和特有的风土人情。</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本单元阅读训练重点是“按事物的几个方面给课文分段”，根据本班学生的实际情况，我制定了以下教学目标：</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认知目标：学会本课</w:t>
      </w:r>
      <w:r>
        <w:rPr>
          <w:rFonts w:eastAsia="宋体" w:cs="宋体" w:ascii="宋体" w:hAnsi="宋体"/>
          <w:i w:val="false"/>
          <w:caps w:val="false"/>
          <w:smallCaps w:val="false"/>
          <w:color w:val="000000"/>
          <w:spacing w:val="0"/>
          <w:sz w:val="24"/>
          <w:szCs w:val="24"/>
          <w:shd w:fill="FFFFFF" w:val="clear"/>
        </w:rPr>
        <w:t>11</w:t>
      </w:r>
      <w:r>
        <w:rPr>
          <w:rFonts w:ascii="宋体" w:hAnsi="宋体" w:cs="宋体"/>
          <w:i w:val="false"/>
          <w:caps w:val="false"/>
          <w:smallCaps w:val="false"/>
          <w:color w:val="000000"/>
          <w:spacing w:val="0"/>
          <w:sz w:val="24"/>
          <w:szCs w:val="24"/>
          <w:shd w:fill="FFFFFF" w:val="clear"/>
        </w:rPr>
        <w:t>个生字，能读准多音字“哗”，理解</w:t>
      </w:r>
      <w:r>
        <w:rPr>
          <w:rFonts w:eastAsia="宋体" w:cs="宋体" w:ascii="宋体" w:hAnsi="宋体"/>
          <w:i w:val="false"/>
          <w:caps w:val="false"/>
          <w:smallCaps w:val="false"/>
          <w:color w:val="000000"/>
          <w:spacing w:val="0"/>
          <w:sz w:val="24"/>
          <w:szCs w:val="24"/>
          <w:shd w:fill="FFFFFF" w:val="clear"/>
        </w:rPr>
        <w:t>39</w:t>
      </w:r>
      <w:r>
        <w:rPr>
          <w:rFonts w:ascii="宋体" w:hAnsi="宋体" w:cs="宋体"/>
          <w:i w:val="false"/>
          <w:caps w:val="false"/>
          <w:smallCaps w:val="false"/>
          <w:color w:val="000000"/>
          <w:spacing w:val="0"/>
          <w:sz w:val="24"/>
          <w:szCs w:val="24"/>
          <w:shd w:fill="FFFFFF" w:val="clear"/>
        </w:rPr>
        <w:t>个新词；联系上下文说出“操纵自如、沉寂、静寂、笼罩”等词语的意思；结合课文第</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题理解疑难句子的意思。</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技能目标：初步学会按事物的几个方面给课文分段的方法。</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情感目标：了解威尼斯是世界闻名的水上城市，小艇是威尼斯重要的交通工具，感受威尼斯的风土人情。</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这样确定教学目标，使传授知识，发展能力和陶冶情操紧密结合，在同一数学过程中，互相渗透，共同完成。</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威尼斯的小艇》介绍了威尼斯这个水城独特的交通状况和异国的风土人情，这对小学四年级学生来讲是比较陌生的。而课文最后几句话又描写了威尼斯夜晚的景色，这与小艇的作用有什么关系呢？学生很难理解。故我把本课的教学难点定为“理解课文最后几句为什么要写威尼斯夜晚的景色，这与小艇的作用有什么关系”。</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　　二、说教法</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教为学服务，这是当前把应试教育转变为素质教育的教育思想。《威尼斯的小艇》是一篇讲读课文，在其教学过程中应充分发挥学生的积极性，充分发扬教学民主，充分发挥教师的潜能。所以我采用了“学——议——练”的教学模式，所谓“学”就是自学，在教师指导下进行自学；“议”就是鼓励学生质疑问难，通过读课文提出问题，并尽可能自己解决疑问，让学生通过自身的实践——动脑、动口、动手，获得新知；“练”就是加强语言文字训练。</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　　三、说学法</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因为教为学服务，所以在教学过程中我不越俎代庖，放手让学生运用读读、划划、议议等学习方法。这样通过动脑、动口、动手等方式，培养学生观察问题、发现问题、分析问题、解决问题的能力，促进学生思维品质的发展，提高自学能力。</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　　四、说教学程序</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教学过程，我设计了四个环节：</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一）揭示课题，激发求知欲</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一上课，揭示课题，齐读后问：本文是写“威尼斯”还是“小艇”？这样可以集中学生的注意力，激发他们的求知欲。接着介绍了威尼斯的情景，丰富了学生课外知识，有助于理解课文内容。</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二）定向自学，整体感知</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这一环节意在激发学生的学习主动性，培养学生的自学能力。</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首先让学生认真听老师有表情地朗读课文，要求找出一个多音字，并边听边思考：本文主要介绍了什么？在初步了解课文的大致内容后，教师出示自学题：</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划出带生字的词语读一读，记住字形，利用字典理解其意思。</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联系上下文理解词语：小艇、操纵自如、簇拥、哗笑、沉寂、静寂、矗立、笼罩。</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轻声读课文，思考课文主要写了关于小艇的哪几个内容？</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在完成教学目标</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时，我认为，对于基础知识的学习和基本能力的训练，应一步步在课堂上进行为好，让学生动手、动口、动脑。这样既提高了学生查阅工具书的能力，又培养了他们的自学能力。</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通过第一次定向自学，学生已扫除了阅读课文的障碍，这时有必要初步了解文章的完整形象，为深入理解课文提供条件。</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三）学习课文，质疑问难</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阅读并不是被动的接受，而应成为主动的探索过程。为帮助学生掌握学习方法，根据单元训练目标和本课的特点，指导学生把对“学习提示”的学习与对课文的学习多次紧密地结合起来，自己观察问题、分析问题、解决问题，以提高理解课文，训练新的分段方法的效率。</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讲读课文第一自然段时，先让学生划出本段的中心句。接着让学生把中心句与本单元学习提示中“小艇是威尼斯重要的交通工具”进行比较，有什么不同。然后说说为什么小艇是重要的交通工具？（板书：交通工具）这样使学生既有了对事物的整体概念，又设置了悬念，激发了学生学习的积极性。</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然后，根据问题，逐层理解课文。</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威尼斯的小艇是什么样子的？让学生四人为一组进行自学第二自然段，用“</w:t>
      </w:r>
      <w:r>
        <w:rPr>
          <w:rFonts w:eastAsia="宋体" w:cs="宋体" w:ascii="宋体" w:hAnsi="宋体"/>
          <w:i w:val="false"/>
          <w:caps w:val="false"/>
          <w:smallCaps w:val="false"/>
          <w:color w:val="000000"/>
          <w:spacing w:val="0"/>
          <w:sz w:val="24"/>
          <w:szCs w:val="24"/>
          <w:shd w:fill="FFFFFF" w:val="clear"/>
        </w:rPr>
        <w:t>____”</w:t>
      </w:r>
      <w:r>
        <w:rPr>
          <w:rFonts w:ascii="宋体" w:hAnsi="宋体" w:cs="宋体"/>
          <w:i w:val="false"/>
          <w:caps w:val="false"/>
          <w:smallCaps w:val="false"/>
          <w:color w:val="000000"/>
          <w:spacing w:val="0"/>
          <w:sz w:val="24"/>
          <w:szCs w:val="24"/>
          <w:shd w:fill="FFFFFF" w:val="clear"/>
        </w:rPr>
        <w:t>划出描写小艇外形的词。用“～～～”划出比喻句，并思考把什么比作什么；提出本段中不懂的问题，尽量四人讨论解决。第二自然段采用了三个比喻句，使语言表达更生动、形象，所以我把比喻句作为本段的语言文字训练点，进行说话训练。同时，结合插图及板画，进行看图说话，发展学生的言语思维。</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坐在船舱里的感觉又如何呢？用此句导入第</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自然段的学习。反复朗读本段后，让学生说说如果自己坐在这种船舱里看书、观光，会有什么样的感觉？让学生展开想象，培养他们的想象能力。至此，再齐读二、三自然段，总结、概括这一段的意思。</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船夫是怎样驾驶小艇的？用这一问题将学生引入下一段的学习。这里，放手让学生去自学，在自学前先让学生总结出学习方法，让学生用“读读、划划、议议、想想”的方法自学课文。这样就充分体现了学生的主体地位，让他们自己去总结经验、发现问题、分析问题、解决问题，提高学生的自学能力。</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四）总结全文，深化重点。</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学习了全文之后，再次要求学生联系“学习提示”深入朗读课文，质疑问难，提出问题。通过质疑问难，师生共同总结，明确本课的学习方法：</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状物的文章常用按事物的几个方面分段的方法；</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运用这种方法分段的步骤是：先理解课文描述了事物的哪几个方面；接着按几个方面将自然段进行归并，给课文分段；最后看看每部分是怎样记叙事物的某一方面。从内容与语言形式结合上加深理解。总结是深化知识的重要环节，必不可少，这样有助于学生对学习方法的巩固。</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　　五、说板书</w:t>
      </w:r>
    </w:p>
    <w:p>
      <w:pPr>
        <w:pStyle w:val="Style14"/>
        <w:keepNext w:val="false"/>
        <w:keepLines w:val="false"/>
        <w:widowControl/>
        <w:pBdr/>
        <w:shd w:fill="FFFFFF" w:val="clear"/>
        <w:spacing w:lineRule="atLeast" w:line="45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　　根据</w:t>
      </w:r>
      <w:r>
        <w:rPr>
          <w:rFonts w:ascii="宋体" w:hAnsi="宋体" w:cs="宋体"/>
          <w:i w:val="false"/>
          <w:caps w:val="false"/>
          <w:smallCaps w:val="false"/>
          <w:color w:val="000000"/>
          <w:spacing w:val="0"/>
          <w:sz w:val="24"/>
          <w:szCs w:val="24"/>
          <w:shd w:fill="FFFFFF" w:val="clear"/>
          <w:lang w:eastAsia="zh-CN"/>
        </w:rPr>
        <w:t>五</w:t>
      </w:r>
      <w:r>
        <w:rPr>
          <w:rFonts w:ascii="宋体" w:hAnsi="宋体" w:cs="宋体"/>
          <w:i w:val="false"/>
          <w:caps w:val="false"/>
          <w:smallCaps w:val="false"/>
          <w:color w:val="000000"/>
          <w:spacing w:val="0"/>
          <w:sz w:val="24"/>
          <w:szCs w:val="24"/>
          <w:shd w:fill="FFFFFF" w:val="clear"/>
        </w:rPr>
        <w:t>年级学生的年龄特点，再加上孩子们对威尼斯这个水城独特的交通状况及风土人情比较陌生的实际情况，我边分析课文边直观形象的板书，这样可以使学生一目了然地知道威尼斯的小艇的特点及重要性。</w:t>
      </w:r>
    </w:p>
    <w:p>
      <w:pPr>
        <w:pStyle w:val="Normal"/>
        <w:rPr>
          <w:rFonts w:ascii="楷体" w:hAnsi="楷体" w:eastAsia="楷体" w:cs="楷体"/>
          <w:i w:val="false"/>
          <w:i w:val="false"/>
          <w:caps w:val="false"/>
          <w:smallCaps w:val="false"/>
          <w:color w:val="000000"/>
          <w:spacing w:val="0"/>
          <w:sz w:val="24"/>
          <w:szCs w:val="24"/>
        </w:rPr>
      </w:pPr>
      <w:r>
        <w:rPr>
          <w:rFonts w:eastAsia="楷体" w:cs="楷体" w:ascii="楷体" w:hAnsi="楷体"/>
          <w:i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5:54:05Z</dcterms:created>
  <dc:creator>Administrator</dc:creator>
  <dc:description/>
  <dc:language>en-US</dc:language>
  <cp:lastModifiedBy>Administrator</cp:lastModifiedBy>
  <dcterms:modified xsi:type="dcterms:W3CDTF">2024-04-03T06:0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